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abetes</w:t>
      </w:r>
      <w:r>
        <w:rPr>
          <w:rFonts w:cs="Satluj" w:ascii="Satluj" w:hAnsi="Satluj"/>
          <w:b/>
          <w:sz w:val="36"/>
          <w:szCs w:val="36"/>
        </w:rPr>
        <w:t xml:space="preserve"> çÆ Ãî¼ÇÃÁÅ ñÂÆ âÅÂÆà ÓÚ ôÅÇîñ Õð ñú ÇÂÔ ÚÆ÷»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Ü¯Õ¶ Ãî¶º çÆ õðÅì ÜÆòéôËñÆ Áå¶ îÅéÇÃÕ åéÅÁ ÕÅðé ÔÅÂÆ ìñ¾â êÌËôð íÅò ôÈ×ð ÇÂ¾Õ ×¿íÆð Ãî¼ÇÃÁÅ ìä Ú¹¾ÕÆ þ¢ Üç¯º ôðÆð ÓÚ ÇÂéÃÇñé ÃÔÆ åð·» Õ¿î éÔÄ ÕðçÆ å» ×¬Õ¯÷ õÈé ÓÚ Ø°ñäÅ ô¹ðÈ Ô¯ Ü»çÅ þ¢ ÔÅñ ÔÆ ÓÚ îÅÇÔð» é¶ ÁÇÜÔÆÁ» ê³Ü Ãì÷ÆÁ» ìÅð¶ ç¾ÇÃÁÅ þ Ü¯ Õ¹çðåÆ å½ð Óå¶ å¹ÔÅâ¶ õÈé ÓÚ¯º òÅèÈ ôÈ×ð ù Ã¯Öä çÆ ÃîðæÅ ð¾Ö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ôÈ×ð ù Õ¿àð¯ñ Õðé òÅñÆÁ» ê³Ü Ã¹êð Ãì÷ÆÁ»: </w:t>
      </w:r>
      <w:r>
        <w:rPr>
          <w:rFonts w:cs="Satluj" w:ascii="Satluj" w:hAnsi="Satluj"/>
        </w:rPr>
        <w:t>îÅÇÔð» Áé°ÃÅð Ü¶Õð å¹ÃÄ ÇÂé·» Ãì÷ÆÁ» ù ÁÅêäÆ Ö¹ðÅÕ çÅ ÇÔ¾ÃÅ ìäÅªç¶ Ô¯ å» ÇÂ¿Ã¹Çñé çÆ ÃÇÕÇðÁÅ å¶÷ Ô¯ Ü»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Õð¶ñÅ: </w:t>
      </w:r>
      <w:r>
        <w:rPr>
          <w:rFonts w:cs="Satluj" w:ascii="Satluj" w:hAnsi="Satluj"/>
        </w:rPr>
        <w:t>ÇÂÃ ù Õ¹çðåÆ ÇÂéÃÇñé î³ÇéÁÅ Ü»çÅ þ¢ ÇÂÔ ôðÆð ÓÚ ÇÂéÃÇñé ò»× Õ¿î Õð Õ¶ ôÈ×ð ñËòñ ù å¶÷Æ éÅñ Øà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î¯Çð¿×Å: </w:t>
      </w:r>
      <w:r>
        <w:rPr>
          <w:rFonts w:cs="Satluj" w:ascii="Satluj" w:hAnsi="Satluj"/>
        </w:rPr>
        <w:t>î¯Çð¿×Å çÆÁ» ê¼åÆÁ» Ü» øñÆÁ» ù çÅñ Áå¶ ÃÈê ÓÚ êÅ Õ¶ ÖÅú¢ ÇÂÔ ÖÅäÅ ÖÅä å¯º ìÅÁç òèä òÅñÆ ôÈ×ð ù ð¯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Çí¿âÆ: </w:t>
      </w:r>
      <w:r>
        <w:rPr>
          <w:rFonts w:cs="Satluj" w:ascii="Satluj" w:hAnsi="Satluj"/>
        </w:rPr>
        <w:t>Çí¿âÆ ÓÚ ÇÂ¾Õ õÅÃ ÇÕÃî çÅ øÅÂÆìð Ô¹¿çÅ þ Ü¯ õÈé ÓÚ ×¬Õ¯÷ ç¶ Ã¯Öä çÆ ×åÆ ù Ô½ñÆ Õð Çç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color w:val="00B050"/>
        </w:rPr>
        <w:t xml:space="preserve">î¶æÆ: </w:t>
      </w:r>
      <w:r>
        <w:rPr>
          <w:rFonts w:cs="Satluj" w:ascii="Satluj" w:hAnsi="Satluj"/>
        </w:rPr>
        <w:t>î¶æÆ ç¶ ê¼å¶ Ü» çÅä¶ ìÔ¹å øÅÇÂç¶î³ç Ôé¢ õÅÃ ×¾ñ ÇÂÔ þ ÇÕ î¶æÆ ù ÁÅ¬ éÅñ éÔÄ ìñÇÕ êéÆð éÅñ ìäÅ Õ¶ ÖÅäÅ Ç÷ÁÅçÅ ×¹äÕÅð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color w:val="00B050"/>
        </w:rPr>
        <w:t xml:space="preserve">Çé§ìÈ: </w:t>
      </w:r>
      <w:r>
        <w:rPr>
          <w:rFonts w:cs="Satluj" w:ascii="Satluj" w:hAnsi="Satluj"/>
        </w:rPr>
        <w:t>ÃñÅç Ü» çÅñ ÓÚ éÄìÈ ÇéÚ¯ó Õ¶ ÖÅú¢ ÇÂÃ ÓÚ î½ÜÈç ê¯ñÆø¶é¯ñÃ ìñ¾â ôÈ×ð ù òèä å¯º ð¯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00B050"/>
        </w:rPr>
      </w:pPr>
      <w:r>
        <w:rPr>
          <w:rFonts w:cs="Satluj" w:ascii="Satluj" w:hAnsi="Satluj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ÇÂÃ ç¶ î¹¾Ö ñ¾Ûä Áå¶ Ã¿Õ¶å: </w:t>
      </w:r>
      <w:r>
        <w:rPr>
          <w:rFonts w:cs="Satluj" w:ascii="Satluj" w:hAnsi="Satluj"/>
        </w:rPr>
        <w:t>×ñÅ ìÅð-ìÅð Ã¹¾ÕäÅ ÔÅÂÆ ôÈ×ð çÅ î¹¾Ö ñ¾Ûä þ¢ ÇÕâéÆ òÅèÈ ôÈ×ð ù ìÅÔð Õ¾ãä ñÂÆ Ç÷ÁÅçÅ Õ¿î ÕðçÆ þ¢ ôðÆð ù ×¬Õ¯÷ å¯º À±ðÜÅ éÔÄ Çîñ êÅªçÆ ÇÜÃ ÕÅðé Ã¹ÃåÆ ðÇÔ¿çÆ þ¢ ÔÅÂÆ ôÈ×ð Á¼Ö» ç¶ ñËº÷ çÆ Õ¿î Õðé çÆ ÃîðæÅ ù êÌíÅÇòå ÕðçÆ þ¢ ôðÆð çÆ ÇÕÃ¶ òÆ Ã¾à ù áÆÕ Õðé çÆ Ãîð¾æÅ Ø¼à Ü»çÆ þ¢ ÁÅêäÆ âÅÂÆà ÓÚ ìçñÅÁ Õðé ç¶ éÅñ-éÅñ ð¯÷ÅéÅ ÕÃðå Õð¯ Áå¶ Ãî¶º-Ãî¶º Óå¶ âÅÕàðÆ Ü»Ú ÷ðÈð ÕðòÅú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18"/>
          <w:szCs w:val="18"/>
          <w:lang w:bidi="pa-IN"/>
        </w:rPr>
      </w:pPr>
      <w:r>
        <w:rPr>
          <w:rFonts w:cs="Calibri"/>
          <w:b/>
          <w:color w:val="0000FF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6:19:00Z</dcterms:created>
  <dc:creator>kanwarbains4@gmail.com</dc:creator>
  <dc:description/>
  <cp:keywords/>
  <dc:language>en-US</dc:language>
  <cp:lastModifiedBy>kanwarbains4@gmail.com</cp:lastModifiedBy>
  <dcterms:modified xsi:type="dcterms:W3CDTF">2026-02-10T16:55:00Z</dcterms:modified>
  <cp:revision>2</cp:revision>
  <dc:subject/>
  <dc:title/>
</cp:coreProperties>
</file>